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00"/>
        <w:gridCol w:w="1180"/>
        <w:gridCol w:w="980"/>
        <w:gridCol w:w="1180"/>
        <w:gridCol w:w="1120"/>
        <w:gridCol w:w="980"/>
        <w:gridCol w:w="1160"/>
        <w:gridCol w:w="1140"/>
        <w:gridCol w:w="980"/>
        <w:gridCol w:w="980"/>
        <w:gridCol w:w="1040"/>
        <w:gridCol w:w="1120"/>
        <w:gridCol w:w="1240"/>
      </w:tblGrid>
      <w:tr>
        <w:trPr>
          <w:trHeight w:val="312" w:hRule="atLeast"/>
        </w:trPr>
        <w:tc>
          <w:tcPr>
            <w:tcW w:w="1292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.3. Аналіз виконання показників ефективності та пояснення щодо їх виконання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верджено програмою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ень виконання до затвердженого програмою (%)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видання книги (з розрахунку частки фінансування з обласного бюджету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1 години передач радіомовлення в електронних ЗМІ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1 години передач телебачення в електронних ЗМІ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6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,5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1 см</w:t>
            </w:r>
            <w:r>
              <w:rPr>
                <w:vertAlign w:val="superscript"/>
              </w:rPr>
              <w:t>2</w:t>
            </w:r>
            <w:r>
              <w:rPr/>
              <w:t xml:space="preserve"> однієї публікації в друкованих періодичних виданнях (з розрахунку частки фінансування з обласного бюджету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кількість учасників урочистих зборі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формаційний зв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кількість учасників мітингі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формаційний зв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кількість учасників покладань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формаційний зв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кількість учасників фестивалів, святкових заході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формаційний зв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асників конференції, круглого столу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формаційний зві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%</w:t>
            </w:r>
          </w:p>
        </w:tc>
      </w:tr>
      <w:tr>
        <w:trPr>
          <w:trHeight w:val="948" w:hRule="atLeast"/>
        </w:trPr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9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8"/>
              <w:jc w:val="both"/>
              <w:rPr/>
            </w:pPr>
            <w:r>
              <w:rPr/>
              <w:t>В 2016 році середня вартість 1 видання книги становила 23,6 тис. грн. замість запланованих 10 тис. грн. Це пов’язано з тим, що фінансову підтримку надавали книгам, кошторис видання яких сягав більше 100 тис. грн. Також, спостерігаємо збільшення середньої вартості 1 години передач телебачення, оскільки було укладено угоду  з телерадіокомпанією «ТВА». Послуги цього ЗМІ є дорожчі, ніж суспільного телебачення, але забезпечує поінформованість про діяльність ширшого кола населення. Зменшилась середня вартість 1 см</w:t>
            </w:r>
            <w:r>
              <w:rPr>
                <w:vertAlign w:val="superscript"/>
              </w:rPr>
              <w:t>2</w:t>
            </w:r>
            <w:r>
              <w:rPr/>
              <w:t xml:space="preserve"> однієї публікації в друкованих ЗМІ, оскільки публікувалась інформація у виданнях, вартість публікації в яких менше 10 гр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9:00Z</dcterms:created>
  <dc:creator>Admin</dc:creator>
  <dc:description/>
  <cp:keywords/>
  <dc:language>en-US</dc:language>
  <cp:lastModifiedBy>SamLab.ws</cp:lastModifiedBy>
  <cp:lastPrinted>2011-02-23T17:23:00Z</cp:lastPrinted>
  <dcterms:modified xsi:type="dcterms:W3CDTF">2017-02-20T09:59:00Z</dcterms:modified>
  <cp:revision>62</cp:revision>
  <dc:subject/>
  <dc:title> 6</dc:title>
</cp:coreProperties>
</file>